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my Tatasciore</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Ed. 702.22</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O’Connor-Petruso</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eflection #2</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ebruary 22, 2010</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s graduate students and educators one would believe that researching educational topics would be second nature for us. It saddens me to say that my research skills are far below par. Having to complete multiple literature reviews is not only essential for me to be a productive graduate student but it will help me in my profession as well. Before this course I had little to no knowledge about different types of research. Abstracts, full text, databases, journals, were all terms I heard of and had some familiarity with but never really mastered. I always did research via the internet (google searches) and crossed my fingers that the information was relevant, up to date, and reliable. Taking part of this literature review will expand my literature knowledge, my research abilities and prepare me for my thesis. The literature review will prepare me on how researchable my topic really is. I may feel that my topic is relevant but if there is not much literature on a topic it will be difficult to research and write a thesis. </w:t>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Completing the literature review will allow me to read works by theorists who know much more about the topic than me. I may have a belief or view that is totally off base and doing this literature review will reveal that to me. I have the next two semesters to complete research for my thesis topic. The theorists I will read over the next year have had years to dedicate to a topic of research and by most accounts are experts in the field. Their input and discoveries will guide me in the right direction. </w:t>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 am currently teaching a first grade mainstream ESL class. I have an ESL background and like to think that I am teaching my students the best possible way. I like to keep current with my teaching practices. Doing this research on a educational topic that I am passionate about will only make my teaching that much better. It will reinforce my teaching strategies and introduce me to some new ones. I know that there is a lot of work ahead of me but I am truly looking forward to doing research on a topic that means so much to me.</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Batang" w:cs="Calibri"/>
      <w:color w:val="auto"/>
      <w:sz w:val="22"/>
      <w:szCs w:val="22"/>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2:41:00Z</dcterms:created>
  <dc:creator>Bill Ramakkan</dc:creator>
  <dc:description/>
  <cp:keywords/>
  <dc:language>en-US</dc:language>
  <cp:lastModifiedBy>Bill Ramakkan</cp:lastModifiedBy>
  <dcterms:modified xsi:type="dcterms:W3CDTF">2010-02-21T22:41:00Z</dcterms:modified>
  <cp:revision>2</cp:revision>
  <dc:subject/>
  <dc:title>Amy Tatasciore</dc:title>
</cp:coreProperties>
</file>